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 Tran (a.k.a. Thomas Pytel) typing here. This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two versions of my protected mode DOS extender PMODE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are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manner you wish. All I ask, if you use this cod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i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meant mainly as an update for coders already using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it to start from scratch. The code an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roughly clear, in this case if you need more examples ge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MODE releases (like PMC or any demo source codes I have releas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act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v2.5 and PMODE v3.03 are provided here in the form of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various examples of their use. Why two versions? PMODE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to PMODE 3, but it is also slightly different i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PMODE 2 is a dedicated ASM DOS extender,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game/demo code and other standalone programs. PMODE 3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rotected mode kernel, suitable for almost an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high level language ext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 can do what PMODE 2 does, in fact, I converted PMODE 2.4 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MODE 3 as its kernel and it is included here. The draw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MODE 3 gobbles up more low memory. PMODE 2 has proven itself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hrough the time its been in use. It is a small, fast, stable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d bit limited extender. There is no sense in trashing i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er and cleaner (in source) has come along. Each vers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s, it is up to you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difference between PMODE 2 and PMODE 3 is that PMODE 2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stem. It sets up 32bit execution and memory pools (low and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es other minor nuances of going from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and back. PMODE 3 is designed to be the low leve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system (such as PMC, an extender for Borland C++ 4.0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). Technically speaking, more can be done with PMODE 3.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PMODE 2 for games and demos (if you don't mind all ASM co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someone out there used PMODE 3 in an extender for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I am not pursuing PMC because BC4 is just plain crap (though it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). Don't worry about using/supporting one vers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aking code between two different protected mode systems is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going from real mode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, documentation, and appropriate examples are includ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MODE in their appropriate separate archives.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ild the examples assume you have TASM and TLINK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d of caution, QEMMs DPMI host QDPMI has serious problems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mode switching, and IRQs. Keep this in mind when t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. If something screws up (usually gives you a QDPMI exception)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also has problems with protected mode. Segment alignment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problems over time, as has referencing real mode segm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first 64k of a 32bit segment (fixup overf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dated as of the beginning of September of 1994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You can send me mail (but don't expect a respons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e to account restrictions) at tran@phantom.com, so don't b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